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a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09-01/7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6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03.201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temelju članka 30. stavak 4. Zakona o komunalnom gospodarstvu </w:t>
      </w:r>
      <w:r>
        <w:rPr>
          <w:rFonts w:cs="Arial Narrow" w:ascii="Arial Narrow" w:hAnsi="Arial Narrow"/>
          <w:sz w:val="22"/>
          <w:szCs w:val="22"/>
        </w:rPr>
        <w:t>(«Narodne novine» broj 36/95,109/95 -Uredba, 21/96 - Odluka, 70/97, 128/99, 57/00,129/00, 59/01, 26/03 – pročišćeni tekst, 82/04, 110/04 – Uredba, 178/04 i 38/09) i članka 22.</w:t>
      </w:r>
      <w:r>
        <w:rPr>
          <w:rFonts w:cs="Arial Narrow" w:ascii="Arial Narrow" w:hAnsi="Arial Narrow"/>
        </w:rPr>
        <w:t xml:space="preserve"> Statuta Grada Lepoglave («Službeni vjesnik Varaždinske županije» broj 18/09 i 43/09), Gradsko vijeće Grada Lepoglave na 11. sjednici održanoj 31. ožujak 2010. godine, donos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  A  K  L  J  U  Č  A  K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vaja se Izvješće o izvršenju Programa građenja objekata i uređaja komunalne infrastrukture za 2009. godin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vješće je sastavni dio ovog Zaključk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               PREDSJEDNIK VIJEĆ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             Zorislav Rodek, dr. vet.med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3:00Z</dcterms:created>
  <dc:creator>LT</dc:creator>
  <dc:description/>
  <cp:keywords/>
  <dc:language>en-US</dc:language>
  <cp:lastModifiedBy>gvarga</cp:lastModifiedBy>
  <cp:lastPrinted>2010-03-23T09:48:00Z</cp:lastPrinted>
  <dcterms:modified xsi:type="dcterms:W3CDTF">2010-03-24T06:56:00Z</dcterms:modified>
  <cp:revision>20</cp:revision>
  <dc:subject/>
  <dc:title>7</dc:title>
</cp:coreProperties>
</file>